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ЯТЬ П</w:t>
      </w:r>
      <w:r>
        <w:rPr>
          <w:rFonts w:cs="Arial" w:ascii="Arial" w:hAnsi="Arial"/>
          <w:b/>
          <w:sz w:val="28"/>
          <w:szCs w:val="28"/>
        </w:rPr>
        <w:t xml:space="preserve">҆ </w:t>
      </w:r>
      <w:r>
        <w:rPr>
          <w:b/>
          <w:sz w:val="28"/>
          <w:szCs w:val="28"/>
        </w:rPr>
        <w:t>Я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( П О З А Ч Е Р Г О В Е   З А С І Д А Н Н 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17 » листопада 2022 року</w:t>
        <w:tab/>
        <w:t xml:space="preserve">                                                          № 3205 - 35 –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2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>. Затвердити звіт про хід виконання місцевого бюджету Бучанської міської  територіальної громади за 9 місяців 2022 року ( дод.1)  по доходах у сумі 507 992 476,57 грн  (п’ятсот сім мільйонів дев’ятсот дев’яносто дві тисячі чотириста сімдесят шість грн 57) (дод.2), по видатках у сумі 422 367 488,54 грн (чотириста двадцять два мільйони триста шістдесят сім тисяч чотириста вісімдесят вісім грн 54 коп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9 місяців 2022 року по доходах у сумі </w:t>
      </w:r>
      <w:r>
        <w:rPr>
          <w:b/>
        </w:rPr>
        <w:t xml:space="preserve"> </w:t>
      </w:r>
      <w:r>
        <w:rPr/>
        <w:t xml:space="preserve">484 882 579,59 грн </w:t>
      </w:r>
      <w:r>
        <w:rPr>
          <w:b/>
        </w:rPr>
        <w:t xml:space="preserve"> </w:t>
      </w:r>
      <w:r>
        <w:rPr/>
        <w:t>(чотириста вісімдесят вісім мільйонів вісімсот вісімдесят дві тисячі п’ятсот сімдесят дев’ять грн 59 коп), по видатках у сумі  397 396 596,12 грн (триста дев’яносто сім мільйонів триста дев’яносто шість тисяч  п’ятсот дев’яносто шість грн 12 коп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>По  спеціальному  фонду  бюджету Бучанської міської територіальної громади за 9 місяців 2022 року по доходах у сумі 23 109 896,98 ( двадцять три мільйони сто дев’ять тисяч вісімсот дев’яносто шість грн 57 коп), по видатках у сумі 24 970 892,42 грн (двадцять чотири мільйони дев’ятсот сімдесят тисяч вісімсот дев’яносто дві грн 42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</w:t>
      </w:r>
      <w:r>
        <w:rPr/>
        <w:t xml:space="preserve">______________________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      _____________________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</w:rPr>
        <w:t xml:space="preserve">Начальник Фінансового управління    </w:t>
      </w:r>
      <w:r>
        <w:rPr/>
        <w:t xml:space="preserve">______________________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DB-5</cp:lastModifiedBy>
  <cp:lastPrinted>2022-11-22T09:56:00Z</cp:lastPrinted>
  <dcterms:modified xsi:type="dcterms:W3CDTF">2022-11-30T08:32:00Z</dcterms:modified>
  <cp:revision>321</cp:revision>
  <dc:subject/>
  <dc:title/>
</cp:coreProperties>
</file>